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a PRESIDENTE Re.Na.Tur prof.ssa Valeria Gabriel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I DIRIGENTI SCOLASTIC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I DOCENT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ituti Tecnici Turism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ggetto: </w:t>
      </w:r>
      <w:r>
        <w:rPr>
          <w:rFonts w:cs="Arial" w:ascii="Arial" w:hAnsi="Arial"/>
          <w:b/>
          <w:sz w:val="28"/>
          <w:szCs w:val="28"/>
        </w:rPr>
        <w:t xml:space="preserve">Esame di Stato a.s. 2018/2019 – Formazione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Premessa agli interventi formativi proposti dal Collaboratore Struttura Tecnica Esami di Stato dott. Pasquale Di Nunn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 corre l’obbligo di una breve premessa alla pubblicazione delle slide dei “contributi” che, in vari incontri e in varie sedi, sono stati da me proposti per iniziativa degli USR o di Dirigenti Scolastici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slide, che costituiscono le diverse sezioni del “percorso formativo”, partono da una premessa didattico – valutativa, che propone una fondazione epistemologica del “nuovo” Esame di Stato, in particolare della struttura della Seconda Prova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 passa all’esame dei “Quadri di riferimento” con una disamina, in parallelo, della prova somministrata nella Sessione ordinaria del 2014 con quelle di anni successivi e con la “simulazione” del 28 febbraio 2019, al fine di chiarire quale sia stata la rielaborazione della 2^ Prova per conoscenze e competenze a partire dal D.M. 10/2015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Si è voluto in questo modo chiarire ai docenti (e agli studenti) con quale tipologia di percorso si dovranno confrontare, quale che sia l’area tematica e/o il contesto operativo che sia proposto in sede di esam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Viene poi proposta una riflessione sulla Griglia di Valutazione e si procede, infine, a chiarire la riorganizzazione del colloquio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Pur considerando che l’individuazione dei descrittori debba rispecchiare la specificità di ogni singolo consiglio di classe o del PTOF dell’Istituto, su richiesta di moltissimi docenti o Dirigenti, ho inteso chiarire la logica del “descrittore” (descrizione di un comportamento apprenditivo e non già versione di un valore numerico in una sequenza di aggettivi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per tutto quanto è stato da me riferito e argomentato nell’incontro di formazione, erano state preparate delle slide, proprio perché si è voluto dare spazio agli interventi dei docenti partecipanti. In compenso, il lettore troverà ulteriori contribut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Sento il dovere di ringraziare fin d’ora quanti di voi (tantissimi!) hanno seguito la mia relazione con una viva partecipazione e con un confronto responsabile che, a mio avviso, danno chiara testimonianza del fatto che voi “credete” nella Scuola e nel suo compito istituzionale di offrire le migliori opportunità per il successo formativo degli student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Voglio augurare a tutti voi che il vostro lavoro vi sia “riconosciuto” e sia “valorizzato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particolare ringraziamento, per il sostegno, l’incoraggiamento e, soprattutto, per i preziosi contributi e la continua disponibilità al confronto, sento di doverlo all’Ispettore dott. Ettore Acerra, Coordinatore Struttura Tecnica Esami Stato MIUR, e al Dirigente Tecnico USR Emilia Romagna dott. Davoli che ha espresso elevata competenza e generoso impegno nel sostenere un settore, così strategico per il futuro del nostro Paese, qual è il Turismo e il “made in Italy”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Grazie per l’accoglienza che mi è stata riservat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inti saluti</w:t>
      </w:r>
    </w:p>
    <w:p>
      <w:pPr>
        <w:pStyle w:val="Normal"/>
        <w:spacing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t. Pasquale Di Nun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9:13:00Z</dcterms:created>
  <dc:creator>User</dc:creator>
  <dc:description/>
  <cp:keywords/>
  <dc:language>en-US</dc:language>
  <cp:lastModifiedBy>User</cp:lastModifiedBy>
  <dcterms:modified xsi:type="dcterms:W3CDTF">2019-04-04T12:12:00Z</dcterms:modified>
  <cp:revision>16</cp:revision>
  <dc:subject/>
  <dc:title/>
</cp:coreProperties>
</file>