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DOCUMENTO DEL CONSIGLIO DI CLASS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cd. Documento del 15 maggio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O.M. 205 art.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71195</wp:posOffset>
                </wp:positionH>
                <wp:positionV relativeFrom="paragraph">
                  <wp:posOffset>229870</wp:posOffset>
                </wp:positionV>
                <wp:extent cx="4819650" cy="132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320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highlight w:val="yellow"/>
                              </w:rPr>
                              <w:t>IL PERCORSO – PROG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ell’Istituto (o del Consiglio di clas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lo se sia stato realizzato un percorso specifico)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379.5pt;height:104pt;mso-wrap-distance-left:9.05pt;mso-wrap-distance-right:9.05pt;mso-wrap-distance-top:3.6pt;mso-wrap-distance-bottom:3.6pt;margin-top:18.1pt;mso-position-vertical-relative:text;margin-left: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highlight w:val="yellow"/>
                        </w:rPr>
                        <w:t>IL PERCORSO – PROGE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ell’Istituto (o del Consiglio di class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lo se sia stato realizzato un percorso specifico)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i contenuti, i metodi, i mezzi, spazi e tempi, strumenti di valutazione …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742315</wp:posOffset>
                </wp:positionH>
                <wp:positionV relativeFrom="paragraph">
                  <wp:posOffset>106680</wp:posOffset>
                </wp:positionV>
                <wp:extent cx="4634865" cy="3730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373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Quali sono stat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i nuclei tematici fondamen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ggetto di studi, di ricerche, di event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uclei dal Quadro di Riferimento della disciplina o, se già programmato, delle due discipline correlate nella 2^Pro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approfondimenti attraverso lavori individuali o ricerche di gruppi di studio o relazioni o esperienze (dal teatro allo stag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pazio laboratorio, spazio classe, spazio convegni e incont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r. di 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pazio laboratorio, spazio classe, spazio convegni e incont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r. di 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95pt;height:293.75pt;mso-wrap-distance-left:9.05pt;mso-wrap-distance-right:9.05pt;mso-wrap-distance-top:3.6pt;mso-wrap-distance-bottom:3.6pt;margin-top:8.4pt;mso-position-vertical-relative:text;margin-left:58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Quali sono stat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i nuclei tematici fondament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ggetto di studi, di ricerche, di eventi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uclei dal Quadro di Riferimento della disciplina o, se già programmato, delle due discipline correlate nella 2^Pro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approfondimenti attraverso lavori individuali o ricerche di gruppi di studio o relazioni o esperienze (dal teatro allo stage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pazio laboratorio, spazio classe, spazio convegni e incont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r. di 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pazio laboratorio, spazio classe, spazio convegni e incont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r. di 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9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214630</wp:posOffset>
                </wp:positionH>
                <wp:positionV relativeFrom="paragraph">
                  <wp:posOffset>-308610</wp:posOffset>
                </wp:positionV>
                <wp:extent cx="4998085" cy="6965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Qual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gli obiettivi raggiunt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n termini di conoscenze e di competenze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55pt;height:54.85pt;mso-wrap-distance-left:9.05pt;mso-wrap-distance-right:9.05pt;mso-wrap-distance-top:3.6pt;mso-wrap-distance-bottom:3.6pt;margin-top:-24.3pt;mso-position-vertical-relative:text;margin-left:-16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Qual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gli obiettivi raggiunti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in termini di conoscenze e di competenz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491490</wp:posOffset>
                </wp:positionV>
                <wp:extent cx="5276215" cy="6965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Quali UdA ( o tematiche) sono state affrontat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in ingle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54.85pt;mso-wrap-distance-left:9.05pt;mso-wrap-distance-right:9.05pt;mso-wrap-distance-top:3.6pt;mso-wrap-distance-bottom:3.6pt;margin-top:38.7pt;mso-position-vertical-relative:text;margin-left: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Quali UdA ( o tematiche) sono state affrontate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in ingles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970915</wp:posOffset>
                </wp:positionH>
                <wp:positionV relativeFrom="paragraph">
                  <wp:posOffset>29210</wp:posOffset>
                </wp:positionV>
                <wp:extent cx="5012055" cy="1048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Qual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i testi – documenti – materi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consultati e utilizzati nella costruzione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elle competenze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65pt;height:82.55pt;mso-wrap-distance-left:9.05pt;mso-wrap-distance-right:9.05pt;mso-wrap-distance-top:3.6pt;mso-wrap-distance-bottom:3.6pt;margin-top:2.3pt;mso-position-vertical-relative:text;margin-left:76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Qual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i testi – documenti – materi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consultati e utilizzati nella costruzione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elle competenz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146685</wp:posOffset>
                </wp:positionH>
                <wp:positionV relativeFrom="paragraph">
                  <wp:posOffset>50165</wp:posOffset>
                </wp:positionV>
                <wp:extent cx="5012055" cy="25025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250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Q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modello di apprendi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è stato condivis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pprendimento come deposito – trasmissione di conoscenz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pprendimento per problemi e ricerca di soluzioni?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pprendimento per organizzazione di tipo reticolare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65pt;height:197.05pt;mso-wrap-distance-left:9.05pt;mso-wrap-distance-right:9.05pt;mso-wrap-distance-top:3.6pt;mso-wrap-distance-bottom:3.6pt;margin-top:3.95pt;mso-position-vertical-relative:text;margin-left:11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Quale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modello di apprendimento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è stato condivis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pprendimento come deposito – trasmissione di conoscenze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pprendimento per problemi e ricerca di soluzioni?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pprendimento per organizzazione di tipo reticolar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1005205</wp:posOffset>
                </wp:positionH>
                <wp:positionV relativeFrom="paragraph">
                  <wp:posOffset>-12700</wp:posOffset>
                </wp:positionV>
                <wp:extent cx="5012055" cy="6965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Qual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indicato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sono stati considerati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nel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valut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65pt;height:54.85pt;mso-wrap-distance-left:9.05pt;mso-wrap-distance-right:9.05pt;mso-wrap-distance-top:3.6pt;mso-wrap-distance-bottom:3.6pt;margin-top:-1pt;mso-position-vertical-relative:text;margin-left:79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Qual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indicatori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sono stati considerati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nella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highlight w:val="yellow"/>
                        </w:rPr>
                        <w:t>valutazion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-252730</wp:posOffset>
                </wp:positionV>
                <wp:extent cx="5369560" cy="40627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406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PERCOR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PER LE COMPETENZE TRASVERSALI E L’ORIENT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(Alternanza Scuola – Lavoro: le interazioni e le ricadute sui processi di apprendimento e sul conseguimento di competenz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In quali contesti laboratoriali o lavorativ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Quali tipologie di percorsi turistic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Quali targe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95pt;margin-top:-19.9pt;width:422.75pt;height:31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PERCORS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PER LE COMPETENZE TRASVERSALI E L’ORIENTAME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(Alternanza Scuola – Lavoro: le interazioni e le ricadute sui processi di apprendimento e sul conseguimento di competenze)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In quali contesti laboratoriali o lavorativi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Quali tipologie di percorsi turistici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Quali target?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93" w:leader="none"/>
          <w:tab w:val="left" w:pos="240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193" w:leader="none"/>
          <w:tab w:val="left" w:pos="240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93" w:leader="none"/>
          <w:tab w:val="left" w:pos="240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93" w:leader="none"/>
          <w:tab w:val="left" w:pos="240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175260</wp:posOffset>
                </wp:positionV>
                <wp:extent cx="5734685" cy="45453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0" cy="454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CITTADINANZA e COSTITU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Partecipazione studentesca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left="-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Quali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i saper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 coinvolt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Quali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obiettivi di formazion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 della coscienza civile e dell’interazione culturale sono stati raggiunt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Quali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espressioni di autonomia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sono stati conseguiti dagli student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13.8pt;width:451.5pt;height:3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CITTADINANZA e COSTITUZI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Partecipazione studentesca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left="-567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Quali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i saperi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 coinvolti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Quali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obiettivi di formazione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 della coscienza civile e dell’interazione culturale sono stati raggiunti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Quali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espressioni di autonomia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sono stati conseguiti dagli studenti?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3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3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3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34" w:leader="none"/>
        </w:tabs>
        <w:spacing w:before="0" w:after="1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020</wp:posOffset>
                </wp:positionH>
                <wp:positionV relativeFrom="paragraph">
                  <wp:posOffset>135890</wp:posOffset>
                </wp:positionV>
                <wp:extent cx="4533265" cy="6050915"/>
                <wp:effectExtent l="38735" t="38735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6050880"/>
                        </a:xfrm>
                        <a:custGeom>
                          <a:avLst/>
                          <a:gdLst>
                            <a:gd name="textAreaLeft" fmla="*/ 125280 w 2570040"/>
                            <a:gd name="textAreaRight" fmla="*/ 2444760 w 2570040"/>
                            <a:gd name="textAreaTop" fmla="*/ 125280 h 3430440"/>
                            <a:gd name="textAreaBottom" fmla="*/ 3305160 h 3430440"/>
                          </a:gdLst>
                          <a:ahLst/>
                          <a:rect l="textAreaLeft" t="textAreaTop" r="textAreaRight" b="textAreaBottom"/>
                          <a:pathLst>
                            <a:path w="21600" h="288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30"/>
                              </a:lnTo>
                              <a:arcTo wR="3600" hR="3600" stAng="10800000" swAng="-5400000"/>
                              <a:lnTo>
                                <a:pt x="18000" y="288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Verso l’esame di stato: un percor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Lo studio delle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simulazioni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 (quale modello di prov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Tipologie di testi/documenti condivis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 in sede interdipartimentale o di consiglio di 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Documenti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 letterari, grafici, tabelle, interviste, rapporti sul turismo, riviste, contesti operativi, ipotesi di lavoro in rete, con stakeholders, fiere, interazione e promozione del territorio 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Verifiche orali a partire da “testi”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 negli ultimi mesi o nel corso dell’a.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left="42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6pt;margin-top:10.7pt;width:356.9pt;height:47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Verso l’esame di stato: un percorso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426" w:hanging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Lo studio delle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simulazioni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 (quale modello di prova)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426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Tipologie di testi/documenti condivis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 in sede interdipartimentale o di consiglio di cla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426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Documenti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 letterari, grafici, tabelle, interviste, rapporti sul turismo, riviste, contesti operativi, ipotesi di lavoro in rete, con stakeholders, fiere, interazione e promozione del territorio 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426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Verifiche orali a partire da “testi”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 negli ultimi mesi o nel corso dell’a.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ind w:left="42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76320" joinstyle="miter" endcap="flat"/>
                <w10:wrap type="non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17:00Z</dcterms:created>
  <dc:creator>User</dc:creator>
  <dc:description/>
  <cp:keywords/>
  <dc:language>en-US</dc:language>
  <cp:lastModifiedBy>User</cp:lastModifiedBy>
  <dcterms:modified xsi:type="dcterms:W3CDTF">2019-04-04T10:43:00Z</dcterms:modified>
  <cp:revision>15</cp:revision>
  <dc:subject/>
  <dc:title/>
</cp:coreProperties>
</file>