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323"/>
        <w:gridCol w:w="2040"/>
        <w:gridCol w:w="98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NDIRIZZI TECNICI – TURISMO – Propos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*</w:t>
            </w:r>
            <w:r>
              <w:rPr>
                <w:rFonts w:cs="Arial" w:ascii="Arial" w:hAnsi="Arial"/>
                <w:sz w:val="28"/>
                <w:szCs w:val="28"/>
              </w:rPr>
              <w:t xml:space="preserve">si fa presente che le griglie per la seconda prova Istituti Tecnici non coincidono del tutto, per cui i docenti sono invitati, rispetto ai descrittori di seguito suggeriti, a ridistribuire i punteggi con ulteriori declinazioni e, comunque, a 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limitarsi</w:t>
            </w:r>
            <w:r>
              <w:rPr>
                <w:rFonts w:cs="Arial" w:ascii="Arial" w:hAnsi="Arial"/>
                <w:sz w:val="28"/>
                <w:szCs w:val="28"/>
              </w:rPr>
              <w:t xml:space="preserve"> – è solo un suggerimento! – a procedere a ulteriori declinazioni per la fascia medio – alta.</w:t>
            </w:r>
          </w:p>
        </w:tc>
      </w:tr>
      <w:tr>
        <w:trPr>
          <w:trHeight w:val="24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DICATOR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ESCRITTOR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UNTEGG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adronanza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CONOSCENZ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ISCIPLINAR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2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sprime definizioni lacunose e frammentar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2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mula definizioni corrette e conoscenze coerenti con la tematica disciplin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2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porta le definizioni richieste e propone concetti funzionali alla soluzione del contesto operativ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2 / 4 / 5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adronanza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COMPETENZ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TECNICO-PROFESSIONAL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2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 orienta con qualche incertezza nella individuazione del problema e propone solo un abbozzo di ipotesi risolutiva, comunque non coeren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2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conosce i dati del problema e formula ipotesi non del tutto corrette e adegu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2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interpreta correttamente i dati del problema e propone una soluzione generalmente line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2" w:hanging="360"/>
              <w:jc w:val="both"/>
              <w:rPr/>
            </w:pPr>
            <w:r>
              <w:rPr>
                <w:rFonts w:cs="Arial" w:ascii="Arial" w:hAnsi="Arial"/>
                <w:sz w:val="32"/>
                <w:szCs w:val="32"/>
              </w:rPr>
              <w:t>individua e interpreta correttamente i dati del problema e formula una soluzione completa e parzialmente motiva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2" w:hanging="36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preta correttamente i dati del problema e  dà  ragione di tutte le fasi e procedure della soluzione adotta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2/4/6/7/8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73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CORRETTEZ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COMPLETEZZ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2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 proposta di soluzione e la costruzione delle fasi procedurali risultano incomplete, in qualche caso non corre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2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 proposta di soluzione e la costruzione delle fasi procedurali risultano complete e corret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2 / 4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ARGOMENT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COLLEG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SINTETIZZAR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2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à motivazione delle ipotesi e delle soluzioni solo per cenni e non dimostra alcuna padronanza dell’argo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2" w:hanging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fornisce motivazioni delle operazioni prodotte ma per linee generali, dimostra un sufficiente controllo della temat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2" w:hanging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accompagna  la sua esposizione dando ragione dei vari passaggi e operando qualche collegamento con tematiche o aree affi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(1/2/3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5:05:00Z</dcterms:created>
  <dc:creator>User</dc:creator>
  <dc:description/>
  <cp:keywords/>
  <dc:language>en-US</dc:language>
  <cp:lastModifiedBy>User</cp:lastModifiedBy>
  <dcterms:modified xsi:type="dcterms:W3CDTF">2019-04-04T10:47:00Z</dcterms:modified>
  <cp:revision>11</cp:revision>
  <dc:subject/>
  <dc:title/>
</cp:coreProperties>
</file>