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Al Direttore Generale dell’Ufficio Scolastico Regionale per il Veneto </w:t>
      </w:r>
    </w:p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Ai Direttori Generali degli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Uffici Scolastici Regionali Loro Sedi</w:t>
      </w:r>
    </w:p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 preghiera di diffusione </w:t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Ai Dirigenti Scolastici degli Istituti Tecnici Economici </w:t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dirizzo AFM Articolazione RIM 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o Sedi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e p.c. MIUR – Direzione Generale per gli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dinamenti scolastici – Ufficio I -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le Trastevere 76/A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00153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: Gara Nazionale per gli studenti degli Istituti tecnici - Settore Economico – Indirizzo Amministrazione, finanza e marketing - Articolazione: RELAZIONI INTERNAZIONALI PER IL MARKETING Anno scolastico 2020-2021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Il Ministero dell’Istruzione, dell’Università e della Ricerca, con nota prot. n. 21466 dell’24.11.2020, ha indetto anche per il corrente anno scolastico le Gare Nazionali per gli Istituti tecnici e professionali - Settore Economico - Indirizzo Amministrazione, finanza e marketing – Articolazione Relazioni Internazionale per il Marketing.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’ITE Riccati-Luzzatti di Treviso, come vincitore dell’ultima edizione (2018/19), è stato individuato, già nell’anno scolastico 2019/20, come istituto incaricato per l’organizzazione e lo svolgimento della prossima Gara. Pertanto si comunica che: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 GARA NAZIONALE RIM si svolgerà nei giorni 4 – 5 maggio 2021 </w:t>
      </w:r>
    </w:p>
    <w:p>
      <w:pPr>
        <w:pStyle w:val="NormaleWeb"/>
        <w:spacing w:before="0" w:after="0"/>
        <w:jc w:val="center"/>
        <w:rPr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on possibilità di arrivo e di accoglienza il giorno 3 maggio </w:t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esso la sede dell’Istituto Tecnico Economico Riccati – Luzzatti di Treviso.</w:t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Considerata la situazione relativamente all’emergenza sanitaria lo svolgimento della gara sarà a distanza. L’effettuazione delle prove avverrà attraverso strumentazioni online, sulla base di apposito regolamen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Alla Gara nazionale potranno partecipare gli alunni frequentanti il quarto </w:t>
      </w:r>
      <w:r>
        <w:rPr>
          <w:rFonts w:cs="Arial" w:ascii="Arial" w:hAnsi="Arial"/>
          <w:sz w:val="20"/>
          <w:szCs w:val="20"/>
          <w:u w:val="single"/>
          <w:lang w:eastAsia="it-IT"/>
        </w:rPr>
        <w:t>ed eccezionalmente il quinto anno del corso di studio</w:t>
      </w:r>
      <w:r>
        <w:rPr>
          <w:rFonts w:cs="Arial" w:ascii="Arial" w:hAnsi="Arial"/>
          <w:sz w:val="20"/>
          <w:szCs w:val="20"/>
          <w:lang w:eastAsia="it-IT"/>
        </w:rPr>
        <w:t xml:space="preserve"> (Modifica regolamento della Gara per Istituti Tecnici e Professionali - Circolare prot. 21466 del 24 novembre 2020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Scopo della gara è la valorizzazione delle eccellenze, la verifica delle conoscenze, delle abilità, delle competenze e dei livelli professionali raggiunti nonché lo scambio di esperienze tra realtà socioculturali diverse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Si chiede che codesto Ufficio Scolastico Regionale voglia diffondere questa opportunità negli Istituti Tecnici Economici della Regione nei quali sono attive le classi quarte e quinte dell’indirizzo RIM.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li istituti che intendono partecipare alla gara dovranno inviare via mail all’indirizzo di posta elettronica: 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VTD09000L@istruzione.it</w:t>
        </w:r>
      </w:hyperlink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ntro il</w:t>
      </w:r>
      <w:r>
        <w:rPr>
          <w:rFonts w:cs="Arial" w:ascii="Arial" w:hAnsi="Arial"/>
          <w:color w:val="000000"/>
          <w:sz w:val="20"/>
          <w:szCs w:val="20"/>
        </w:rPr>
        <w:t xml:space="preserve"> termi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31 marzo 2021:</w:t>
      </w:r>
    </w:p>
    <w:p>
      <w:pPr>
        <w:pStyle w:val="NormaleWeb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 scheda di adesione debitamente compilata, individuando </w:t>
      </w:r>
      <w:r>
        <w:rPr>
          <w:rFonts w:cs="Arial" w:ascii="Arial" w:hAnsi="Arial"/>
          <w:color w:val="000000"/>
          <w:sz w:val="20"/>
          <w:szCs w:val="20"/>
          <w:u w:val="single"/>
        </w:rPr>
        <w:t>un solo alunno</w:t>
      </w:r>
      <w:r>
        <w:rPr>
          <w:rFonts w:cs="Arial" w:ascii="Arial" w:hAnsi="Arial"/>
          <w:color w:val="000000"/>
          <w:sz w:val="20"/>
          <w:szCs w:val="20"/>
        </w:rPr>
        <w:t xml:space="preserve"> che, per profitto scolastico e capacità, sia ritenuto più idoneo a rappresentare validamente l’istituto di provenienza;</w:t>
      </w:r>
    </w:p>
    <w:p>
      <w:pPr>
        <w:pStyle w:val="NormaleWeb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pia del mandato di pagamento a titolo di partecipazione di € 50,00 al netto degli oneri bancari per ogni iscritto sul Conto di Tesoreria Unica –317502– Codice sezione 223 – Treviso - con causale “partecipazione gara RIM e nome dell’Istituto”; </w:t>
      </w:r>
    </w:p>
    <w:p>
      <w:pPr>
        <w:pStyle w:val="NormaleWeb"/>
        <w:spacing w:before="0" w:after="0"/>
        <w:ind w:left="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personale/curriculum dell’alunno iscritto;</w:t>
      </w:r>
    </w:p>
    <w:p>
      <w:pPr>
        <w:pStyle w:val="NormaleWeb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liberatoria per la tutela della privac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a gara prevederà due prove della durata di cinque ore ciascuna: il primo giorno riguarderà le materie Diritto e/o Relazioni Internazionali, Economia aziendale e geo-politica, mentre il secondo giorno interesserà le lingue straniere: inglese, più una seconda lingua scelta dallo studente partecipante tra francese, tedesco o spagnolo. Ai primi tre classificati verrà rilasciato un attestato di merit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teriori dettagli relativi allo svolgimento delle prove verranno pubblicati nel sito dell’Istituto: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ww.riccati-luzzatti.edu.it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Si precisa che l’Istituto organizzatore non potrà partecipare alla gara ma solo essere presente con un proprio studente fuori concors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Si comunica che il Programma nel dettaglio e il regolamento per la disciplina delle gare a distanza saranno pubblicati appena possibile nel sito dell’Istitut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er comunicazioni inerenti all’evento, gli interessati potranno utilizzare il seguente indirizzo di posta elettronica: TVTD09000L@istruzione.it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Si ricorda che, all’Istituto che risulterà vincitore, sarà riservato l’onere e l’onore di organizzare la gara l’anno successivo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inti saluti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0"/>
          <w:szCs w:val="20"/>
        </w:rPr>
        <w:t>Il Dirigente Scolastico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>Dott.ssa Luisa Mattana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gati alla presente: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di adesione (da restituire entro il 31 marzo 2021 unitamente alla copia del mandato di pagamento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Scheda personale e curriculum (da restituire entro il 31 marzo 2021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Liberatoria tutela della privacy (da restituire entro il 31 marzo 2021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mi: economia aziendale e geopolitica, diritto, relazioni internazionali, lingue straniere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TD09000L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5:00Z</dcterms:created>
  <dc:creator>Carlo</dc:creator>
  <dc:description/>
  <cp:keywords/>
  <dc:language>en-US</dc:language>
  <cp:lastModifiedBy>VICEPRES</cp:lastModifiedBy>
  <cp:lastPrinted>2020-01-17T12:05:00Z</cp:lastPrinted>
  <dcterms:modified xsi:type="dcterms:W3CDTF">2021-03-03T10:24:00Z</dcterms:modified>
  <cp:revision>8</cp:revision>
  <dc:subject/>
  <dc:title>Progetto Scuola digitale : Piano diffusione LIM e</dc:title>
</cp:coreProperties>
</file>