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Al Direttore Generale dell’Ufficio Scolastico Regionale per il Veneto </w:t>
      </w:r>
    </w:p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Ai Direttori Generali degli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Uffici Scolastici Regionali Loro Sedi</w:t>
      </w:r>
    </w:p>
    <w:p>
      <w:pPr>
        <w:pStyle w:val="Normale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n preghiera di diffusione </w:t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Ai Dirigenti Scolastici degli Istituti Tecnici Economici </w:t>
      </w:r>
    </w:p>
    <w:p>
      <w:pPr>
        <w:pStyle w:val="NormaleWeb"/>
        <w:spacing w:before="0" w:after="0"/>
        <w:ind w:left="2832"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Indirizzo AFM Articolazione RIM 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o Sedi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e p.c. MIUR – Direzione Generale per gli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dinamenti scolastici – Ufficio I -</w:t>
      </w:r>
    </w:p>
    <w:p>
      <w:pPr>
        <w:pStyle w:val="NormaleWeb"/>
        <w:spacing w:before="0" w:after="0"/>
        <w:ind w:left="2832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le Trastevere 76/A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00153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: Gara Nazionale per gli studenti degli Istituti tecnici - Settore Economico – Indirizzo Amministrazione, finanza e marketing - Articolazione: RELAZIONI INTERNAZIONALI PER IL MARKETING Anno scolastico 2020-2021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Il Ministero dell’Istruzione, dell’Università e della Ricerca, con nota prot. n. 21466 dell’24.11.2020, ha indetto anche per il corrente anno scolastico le Gare Nazionali per gli Istituti tecnici e professionali - Settore Economico - Indirizzo Amministrazione, finanza e marketing – Articolazione Relazioni Internazionale per il Marketing.</w:t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’ITE Riccati-Luzzatti di Treviso, come vincitore dell’ultima edizione (2018/19), è stato individuato, già nell’anno scolastico 2019/20, come istituto incaricato per l’organizzazione e lo svolgimento della prossima Gara. Pertanto si comunica che: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a GARA NAZIONALE RIM si svolgerà nei giorni 4 – 5 maggio 2021 </w:t>
      </w:r>
    </w:p>
    <w:p>
      <w:pPr>
        <w:pStyle w:val="NormaleWeb"/>
        <w:spacing w:before="0" w:after="0"/>
        <w:jc w:val="center"/>
        <w:rPr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con possibilità di arrivo e di accoglienza il giorno 3 maggio </w:t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esso la sede dell’Istituto Tecnico Economico Riccati – Luzzatti di Treviso.</w:t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>Nel caso in cui l’emergenza sanitaria non dovesse permettere lo svolgimento della gara in presenza, si procederà con l’effettuazione delle prove attraverso strumentazioni online e sarà predisposto apposito regolamento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Alla Gara nazionale potranno partecipare gli alunni frequentanti il quarto </w:t>
      </w:r>
      <w:r>
        <w:rPr>
          <w:rFonts w:cs="Arial" w:ascii="Arial" w:hAnsi="Arial"/>
          <w:sz w:val="20"/>
          <w:szCs w:val="20"/>
          <w:u w:val="single"/>
          <w:lang w:eastAsia="it-IT"/>
        </w:rPr>
        <w:t>ed eccezionalmente il quinto anno del corso di studio</w:t>
      </w:r>
      <w:r>
        <w:rPr>
          <w:rFonts w:cs="Arial" w:ascii="Arial" w:hAnsi="Arial"/>
          <w:sz w:val="20"/>
          <w:szCs w:val="20"/>
          <w:lang w:eastAsia="it-IT"/>
        </w:rPr>
        <w:t xml:space="preserve"> (Modifica regolamento della Gara per Istituti Tecnici e Professionali - Circolare prot. 21466 del 24 novembre 2020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Scopo della gara è la valorizzazione delle eccellenze, la verifica delle conoscenze, delle abilità, delle competenze e dei livelli professionali raggiunti nonché lo scambio di esperienze tra realtà socioculturali diverse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Si chiede che codesto Ufficio Scolastico Regionale voglia diffondere questa opportunità negli Istituti Tecnici Economici della Regione nei quali sono attive le classi quarte e quinte dell’indirizzo RIM.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Gli istituti che intendono partecipare alla gara dovranno inviare via mail all’indirizzo di posta elettronica: 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VTD09000L@istruzione.it</w:t>
        </w:r>
      </w:hyperlink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ntro il</w:t>
      </w:r>
      <w:r>
        <w:rPr>
          <w:rFonts w:cs="Arial" w:ascii="Arial" w:hAnsi="Arial"/>
          <w:color w:val="000000"/>
          <w:sz w:val="20"/>
          <w:szCs w:val="20"/>
        </w:rPr>
        <w:t xml:space="preserve"> termine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>15 marzo 2021:</w:t>
      </w:r>
    </w:p>
    <w:p>
      <w:pPr>
        <w:pStyle w:val="NormaleWeb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 scheda di adesione debitamente compilata, individuando </w:t>
      </w:r>
      <w:r>
        <w:rPr>
          <w:rFonts w:cs="Arial" w:ascii="Arial" w:hAnsi="Arial"/>
          <w:color w:val="000000"/>
          <w:sz w:val="20"/>
          <w:szCs w:val="20"/>
          <w:u w:val="single"/>
        </w:rPr>
        <w:t>un solo alunno</w:t>
      </w:r>
      <w:r>
        <w:rPr>
          <w:rFonts w:cs="Arial" w:ascii="Arial" w:hAnsi="Arial"/>
          <w:color w:val="000000"/>
          <w:sz w:val="20"/>
          <w:szCs w:val="20"/>
        </w:rPr>
        <w:t xml:space="preserve"> che, per profitto scolastico e capacità, sia ritenuto più idoneo a rappresentare validamente l’istituto di provenienza;</w:t>
      </w:r>
    </w:p>
    <w:p>
      <w:pPr>
        <w:pStyle w:val="NormaleWeb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pia del mandato di pagamento a titolo di partecipazione di € 250,00 al netto degli oneri bancari per ogni iscritto sul Conto di Tesoreria Unica –317502– Codice sezione 223 – Treviso - con causale “partecipazione gara RIM e nome dell’Istituto”; </w:t>
      </w:r>
    </w:p>
    <w:p>
      <w:pPr>
        <w:pStyle w:val="NormaleWeb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informativa;</w:t>
      </w:r>
    </w:p>
    <w:p>
      <w:pPr>
        <w:pStyle w:val="NormaleWeb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scheda personale/curriculum dell’alunno iscritto;</w:t>
      </w:r>
    </w:p>
    <w:p>
      <w:pPr>
        <w:pStyle w:val="NormaleWeb"/>
        <w:numPr>
          <w:ilvl w:val="0"/>
          <w:numId w:val="4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beratoria per la tutela della privac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a gara in presenza prevederà due prove della durata di cinque ore ciascuna: il primo giorno riguarderà le materie Diritto e/o Relazioni Internazionali, Economia aziendale e geo-politica mentre il secondo giorno interesserà le lingue straniere: inglese, più una seconda lingua scelta dallo studente partecipante tra francese, tedesco o spagnolo. Ai primi tre classificati verrà rilasciato un attestato di merit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teriori dettagli relativi allo svolgimento delle prove verranno pubblicati nel sito dell’Istituto: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ww.riccati-luzzatti.edu.it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e spese di viaggio, il/i pernottamento/i, la cena del 3 maggio per l’alunno e per il docente accompagnatore saranno a carico dell’istituto partecipante. Tutti gli altri pasti per studente e accompagnatore saranno a carico della scuola ospitant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’effettuazione della gara in modalità online o la rimodulazione dei servizi in relazione all’andamento epidemiologico comporteranno una rideterminazione della quota di adesione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er motivi organizzativi e per esigenze di copertura assicurativa, lo studente in gara potrà essere accompagnato da un solo docente che però non potrà assistere alla prova (non è prevista la presenza di familiari e conoscenti). </w:t>
      </w:r>
    </w:p>
    <w:p>
      <w:pPr>
        <w:pStyle w:val="NormaleWeb"/>
        <w:spacing w:before="0" w:after="0"/>
        <w:jc w:val="both"/>
        <w:rPr/>
      </w:pPr>
      <w:r>
        <w:rP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Si precisa che l’Istituto organizzatore non potrà partecipare alla gara ma solo essere presente con un proprio studente fuori concorso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Si comunica che il Programma nel dettaglio e le informazioni utili (indicazione sulla ricettività alberghiera, ecc.) saranno pubblicati appena possibile nel sito dell’Istitut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er comunicazioni inerenti all’evento, gli interessati potranno utilizzare il seguente indirizzo di posta elettronica: TVTD09000L@istruzione.it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Si ricorda che, all’Istituto che risulterà vincitore, sarà riservato l’onere e l’onore di organizzare la gara l’anno successivo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inti saluti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0"/>
          <w:szCs w:val="20"/>
        </w:rPr>
        <w:t>Il Dirigente Scolastico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</w:t>
      </w:r>
      <w:r>
        <w:rPr>
          <w:rFonts w:cs="Arial" w:ascii="Arial" w:hAnsi="Arial"/>
          <w:color w:val="000000"/>
          <w:sz w:val="20"/>
          <w:szCs w:val="20"/>
        </w:rPr>
        <w:t>Dott.ssa Luisa Mattana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gati alla presente: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di adesione (da restituire entro il 15 marzo 2021 unitamente alla copia del mandato di pagamento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informativa (da restituire entro il 15 marzo 2021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eda personale e curriculum (da restituire entro il 15 marzo 2021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beratoria tutela della privacy (da restituire entro il 15 marzo 2021)</w:t>
      </w:r>
    </w:p>
    <w:p>
      <w:pPr>
        <w:pStyle w:val="NormaleWeb"/>
        <w:numPr>
          <w:ilvl w:val="0"/>
          <w:numId w:val="2"/>
        </w:numPr>
        <w:spacing w:before="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mi: economia aziendale e geopolitica, diritto, relazioni internazionali, lingue straniere.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417" w:footer="2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b/>
        <w:b/>
        <w:sz w:val="4"/>
        <w:szCs w:val="4"/>
        <w:lang w:val="en-US" w:eastAsia="en-US"/>
      </w:rPr>
    </w:pPr>
    <w:r>
      <w:rPr>
        <w:b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</wp:posOffset>
          </wp:positionH>
          <wp:positionV relativeFrom="paragraph">
            <wp:posOffset>85725</wp:posOffset>
          </wp:positionV>
          <wp:extent cx="694055" cy="694055"/>
          <wp:effectExtent l="0" t="0" r="0" b="0"/>
          <wp:wrapTight wrapText="bothSides">
            <wp:wrapPolygon edited="0">
              <wp:start x="7393" y="0"/>
              <wp:lineTo x="3549" y="2361"/>
              <wp:lineTo x="2364" y="3253"/>
              <wp:lineTo x="1770" y="9465"/>
              <wp:lineTo x="-292" y="13312"/>
              <wp:lineTo x="588" y="17158"/>
              <wp:lineTo x="3549" y="18932"/>
              <wp:lineTo x="8875" y="18932"/>
              <wp:lineTo x="12718" y="21298"/>
              <wp:lineTo x="13016" y="21298"/>
              <wp:lineTo x="14201" y="21298"/>
              <wp:lineTo x="14494" y="21298"/>
              <wp:lineTo x="15679" y="18932"/>
              <wp:lineTo x="18341" y="18932"/>
              <wp:lineTo x="19229" y="17456"/>
              <wp:lineTo x="19229" y="14199"/>
              <wp:lineTo x="21600" y="7687"/>
              <wp:lineTo x="18931" y="4732"/>
              <wp:lineTo x="19526" y="3253"/>
              <wp:lineTo x="17157" y="2361"/>
              <wp:lineTo x="8577" y="0"/>
              <wp:lineTo x="739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57170</wp:posOffset>
          </wp:positionH>
          <wp:positionV relativeFrom="paragraph">
            <wp:posOffset>85725</wp:posOffset>
          </wp:positionV>
          <wp:extent cx="600710" cy="659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85725</wp:posOffset>
          </wp:positionV>
          <wp:extent cx="619125" cy="6007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8"/>
    </w:tblGrid>
    <w:tr>
      <w:trPr>
        <w:trHeight w:val="931" w:hRule="atLeast"/>
      </w:trPr>
      <w:tc>
        <w:tcPr>
          <w:tcW w:w="919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801360</wp:posOffset>
                    </wp:positionH>
                    <wp:positionV relativeFrom="paragraph">
                      <wp:posOffset>511175</wp:posOffset>
                    </wp:positionV>
                    <wp:extent cx="422910" cy="2120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910" cy="2120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Certificat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8"/>
                                    <w:szCs w:val="8"/>
                                  </w:rPr>
                                </w:pPr>
                                <w:r>
                                  <w:rPr>
                                    <w:sz w:val="8"/>
                                    <w:szCs w:val="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8"/>
                                    <w:szCs w:val="8"/>
                                  </w:rPr>
                                  <w:t>n° IT05/0603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3pt;height:16.7pt;mso-wrap-distance-left:9.05pt;mso-wrap-distance-right:9.05pt;mso-wrap-distance-top:0pt;mso-wrap-distance-bottom:0pt;margin-top:40.25pt;mso-position-vertical-relative:text;margin-left:456.8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Certificat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  <w:t xml:space="preserve">   </w:t>
                          </w:r>
                          <w:r>
                            <w:rPr>
                              <w:sz w:val="8"/>
                              <w:szCs w:val="8"/>
                            </w:rPr>
                            <w:t>n° IT05/0603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/>
    </w:pPr>
    <w:r>
      <w:rPr>
        <w:b/>
      </w:rPr>
      <w:t>“</w:t>
    </w:r>
    <w:r>
      <w:rPr>
        <w:b/>
      </w:rPr>
      <w:t>RICCATI  LUZZATTI”</w:t>
    </w:r>
  </w:p>
  <w:p>
    <w:pPr>
      <w:pStyle w:val="Normal"/>
      <w:jc w:val="center"/>
      <w:rPr>
        <w:b/>
        <w:b/>
      </w:rPr>
    </w:pPr>
    <w:r>
      <w:rPr>
        <w:b/>
      </w:rPr>
      <w:t xml:space="preserve">Istituto Tecnico Economico  -  Liceo Economico Sociale </w:t>
    </w:r>
  </w:p>
  <w:p>
    <w:pPr>
      <w:pStyle w:val="Normal"/>
      <w:jc w:val="center"/>
      <w:rPr>
        <w:sz w:val="18"/>
        <w:szCs w:val="18"/>
      </w:rPr>
    </w:pPr>
    <w:r>
      <w:rPr>
        <w:b/>
      </w:rPr>
      <w:t xml:space="preserve">31100   TREVISO  -  Piazza della Vittoria, 3 – 4 - </w:t>
    </w:r>
    <w:r>
      <w:rPr>
        <w:sz w:val="20"/>
      </w:rPr>
      <w:t>c.f. : 94095650266</w:t>
    </w:r>
  </w:p>
  <w:p>
    <w:pPr>
      <w:pStyle w:val="Normal"/>
      <w:pBdr>
        <w:bottom w:val="single" w:sz="6" w:space="1" w:color="000000"/>
      </w:pBdr>
      <w:jc w:val="center"/>
      <w:rPr/>
    </w:pPr>
    <w:r>
      <w:rPr>
        <w:sz w:val="18"/>
        <w:szCs w:val="18"/>
      </w:rPr>
      <w:t xml:space="preserve">tel. 0422/410104- 410114 </w:t>
    </w:r>
    <w:r>
      <w:rPr>
        <w:b/>
        <w:sz w:val="18"/>
        <w:szCs w:val="18"/>
      </w:rPr>
      <w:t xml:space="preserve">** </w:t>
    </w:r>
    <w:r>
      <w:rPr>
        <w:sz w:val="18"/>
        <w:szCs w:val="18"/>
      </w:rPr>
      <w:t xml:space="preserve">e-mail: segreteria@riccati-luzzatti.it ** </w:t>
    </w:r>
    <w:hyperlink r:id="rId4">
      <w:r>
        <w:rPr>
          <w:rStyle w:val="InternetLink"/>
          <w:b/>
          <w:sz w:val="18"/>
          <w:szCs w:val="18"/>
        </w:rPr>
        <w:t>p.e.c.:tvtd09000l@pec.istruzione.it</w:t>
      </w:r>
    </w:hyperlink>
    <w:r>
      <w:rPr>
        <w:sz w:val="18"/>
        <w:szCs w:val="18"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pBdr>
        <w:bottom w:val="single" w:sz="6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Titolo1"/>
      <w:jc w:val="left"/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6" w:right="186" w:hanging="0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b/>
      <w:sz w:val="32"/>
    </w:rPr>
  </w:style>
  <w:style w:type="character" w:styleId="CarattereCarattere2">
    <w:name w:val=" Carattere Carattere2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eCarattere9">
    <w:name w:val=" Carattere Carattere9"/>
    <w:qFormat/>
    <w:rPr>
      <w:i/>
      <w:sz w:val="18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basedOn w:val="Carpredefinitoparagrafo1"/>
    <w:qFormat/>
    <w:rPr/>
  </w:style>
  <w:style w:type="character" w:styleId="Appletabspan">
    <w:name w:val="apple-tab-span"/>
    <w:basedOn w:val="Carpredefinitoparagrafo1"/>
    <w:qFormat/>
    <w:rPr/>
  </w:style>
  <w:style w:type="character" w:styleId="CarattereCarattere10">
    <w:name w:val=" Carattere Caratter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pacing w:lineRule="auto" w:line="360" w:before="120" w:after="0"/>
      <w:ind w:left="357" w:right="398" w:hanging="0"/>
      <w:jc w:val="both"/>
    </w:pPr>
    <w:rPr>
      <w:rFonts w:ascii="Arial Narrow" w:hAnsi="Arial Narrow" w:cs="Arial Narrow"/>
    </w:rPr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TD09000L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p.e.c.: it.riccati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14:00Z</dcterms:created>
  <dc:creator>Carlo</dc:creator>
  <dc:description/>
  <dc:language>en-US</dc:language>
  <cp:lastModifiedBy>VICEPRES</cp:lastModifiedBy>
  <cp:lastPrinted>2020-01-17T12:05:00Z</cp:lastPrinted>
  <dcterms:modified xsi:type="dcterms:W3CDTF">2021-02-09T10:14:00Z</dcterms:modified>
  <cp:revision>2</cp:revision>
  <dc:subject/>
  <dc:title>Progetto Scuola digitale : Piano diffusione LIM e</dc:title>
</cp:coreProperties>
</file>