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  <w:bookmarkStart w:id="0" w:name="OLE_LINK2"/>
      <w:bookmarkStart w:id="1" w:name="OLE_LINK2"/>
      <w:bookmarkEnd w:id="1"/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Allegato 3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93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Territori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Punto Presidio Territoriale del RTI del Prog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Azione di supporto al sistema regionale di IeF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OG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ociazione CNOS/FAP Regione Emilia Romagna –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Jacopo della Quercia 1 – 40128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1/6311796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. 051/415178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.bologna@cnos-fap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ERRAR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AL Emilia Romagna – Sede di Ferra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Calcagnini, 5 – 44121 Ferrar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32/20652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32/24742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deferrara@ialemiliaromagn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LI CESE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ociazione CNOS/FAP Regione Emilia Romagna – Bolog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Episcopio Vecchio 9 – 47121 Forlì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3/2604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3/3418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.forli@cnos-fap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ittà dei Ragazzi di Modena – EDSEG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Tamburini 106 – 41124 Mode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9/30240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9/30278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@cdr.mo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RM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FUTURO Soc. Cons. r.l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 La Spezia 110 – 43125 Parm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1/985866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21/98271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parma@formafuturo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CENZ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TOR Orientamento Formazione e Cultura SP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 Leonardo da Vinci 35 – 29122 Piacenz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3/45660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. 0523/454374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piacenza@tutorsp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VENN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M Emilia Romagna – formazione orientamento cooper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Punta Stilo 59 – 48124 Ravenn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4/407189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4/40719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egreteria@engimravenna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GIO EMIL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zione ENAIP Don Gianfranco Magna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Guittone d’Arezzo 14 – 42123 Reggio Emil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22/321332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x. 0522/321678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efp.reggioemilia@enaipre.it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MIN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ndazione En.A.I.P. S.Zavatta Rimini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ale Valturio 4 – 47923 Rimii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0541/36710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. 0541/784001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mail: </w:t>
            </w: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info@enaiprimini.org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both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</w:p>
    <w:p>
      <w:pPr>
        <w:pStyle w:val="Normal"/>
        <w:rPr>
          <w:rFonts w:ascii="Century Schoolbook" w:hAnsi="Century Schoolbook" w:cs="Century Schoolbook"/>
          <w:i/>
          <w:i/>
          <w:sz w:val="24"/>
        </w:rPr>
      </w:pPr>
      <w:r>
        <w:rPr>
          <w:rFonts w:cs="Century Schoolbook" w:ascii="Century Schoolbook" w:hAnsi="Century Schoolbook"/>
          <w:i/>
          <w:sz w:val="24"/>
        </w:rPr>
      </w:r>
      <w:bookmarkStart w:id="2" w:name="OLE_LINK2"/>
      <w:bookmarkStart w:id="3" w:name="OLE_LINK2"/>
      <w:bookmarkEnd w:id="3"/>
    </w:p>
    <w:sectPr>
      <w:type w:val="nextPage"/>
      <w:pgSz w:w="11906" w:h="16838"/>
      <w:pgMar w:left="136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Schoolbook" w:hAnsi="Century Schoolbook" w:cs="Century Schoolbook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Schoolbook" w:hAnsi="Century Schoolbook" w:cs="Century Schoolboo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rFonts w:ascii="Century Schoolbook" w:hAnsi="Century Schoolbook" w:cs="Century Schoolbook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.bologna@cnos-fap.it" TargetMode="External"/><Relationship Id="rId3" Type="http://schemas.openxmlformats.org/officeDocument/2006/relationships/hyperlink" Target="mailto:sedeferrara@ialemiliaromagna.it" TargetMode="External"/><Relationship Id="rId4" Type="http://schemas.openxmlformats.org/officeDocument/2006/relationships/hyperlink" Target="mailto:segreteria.forli@cnos-fap.it" TargetMode="External"/><Relationship Id="rId5" Type="http://schemas.openxmlformats.org/officeDocument/2006/relationships/hyperlink" Target="mailto:segreteria@cdr.mo.it" TargetMode="External"/><Relationship Id="rId6" Type="http://schemas.openxmlformats.org/officeDocument/2006/relationships/hyperlink" Target="mailto:iefpparma@formafuturo.it" TargetMode="External"/><Relationship Id="rId7" Type="http://schemas.openxmlformats.org/officeDocument/2006/relationships/hyperlink" Target="mailto:iefppiacenza@tutorspa.it" TargetMode="External"/><Relationship Id="rId8" Type="http://schemas.openxmlformats.org/officeDocument/2006/relationships/hyperlink" Target="mailto:segreteria@engimravenna.it" TargetMode="External"/><Relationship Id="rId9" Type="http://schemas.openxmlformats.org/officeDocument/2006/relationships/hyperlink" Target="mailto:iefp.reggioemilia@enaipre.it" TargetMode="External"/><Relationship Id="rId10" Type="http://schemas.openxmlformats.org/officeDocument/2006/relationships/hyperlink" Target="mailto:info@enaiprimini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0:58:00Z</dcterms:created>
  <dc:creator>utente</dc:creator>
  <dc:description/>
  <cp:keywords/>
  <dc:language>en-US</dc:language>
  <cp:lastModifiedBy>Arrighi Annamaria</cp:lastModifiedBy>
  <cp:lastPrinted>2019-01-09T10:49:00Z</cp:lastPrinted>
  <dcterms:modified xsi:type="dcterms:W3CDTF">2020-12-03T20:58:00Z</dcterms:modified>
  <cp:revision>2</cp:revision>
  <dc:subject/>
  <dc:title>ihihkhkhkhkhkhkhkh</dc:title>
</cp:coreProperties>
</file>