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w:bookmarkStart w:id="0" w:name="OLE_LINK2"/>
      <w:bookmarkStart w:id="1" w:name="OLE_LINK2"/>
      <w:bookmarkEnd w:id="1"/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righ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Allegato 3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3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Territori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Punto Presidio Territoriale del RTI del Prog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Azione di supporto al sistema regionale di IeFP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LOGN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ociazione CNOS/FAP Regione Emilia Romagna – Bolog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Jacopo della Quercia 1 – 40128 Bolog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51/6311796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. 051/4151781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egreteria.bologna@cnos-fap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RRAR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AL Emilia Romagna – Sede di Ferrar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Calcagnini, 5 – 44121 Ferrar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532/20652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. 0532/247422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edeferrara@ialemiliaromagn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LI CESEN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ociazione CNOS/FAP Regione Emilia Romagna – Bolog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Episcopio Vecchio 9 – 47121 Forlì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543/2604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. 0543/34188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mail: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egreteria.forli@cnos-fap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N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ttà dei Ragazzi di Modena – EDSEG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Tamburini 106 – 41124 Mode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59/30240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. 059/302781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mail: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egreteria@cdr.mo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M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FUTURO Soc. Cons. r.l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ia La Spezia 110 – 43125 Parm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521/985866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. 0521/982713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mail: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iefpparma@formafuturo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ACENZ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TOR Orientamento Formazione e Cultura SP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Leonardo da Vinci 35 – 29122 Piacenz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523/456603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ax. 0523/454374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mail: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iefppiacenza@tutorsp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VENN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IM Emilia Romagna – formazione orientamento coopera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Punta Stilo 59 – 48124 Raven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544/40718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. 0544/407191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mail: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egreteria@engimravenn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GIO EMILI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ndazione ENAIP Don Gianfranco Magna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Guittone d’Arezzo 14 – 42123 Reggio Emil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522/32133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. 0522/321678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mail: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iefp.reggioemilia@enaipre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MIN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ndazione En.A.I.P. S.Zavatta Rimin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iale Valturio 4 – 47923 Rimii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541/36710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. 0541/784001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mail: 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info@enaiprimini.org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480"/>
        <w:jc w:val="both"/>
        <w:rPr>
          <w:rFonts w:ascii="Century Schoolbook" w:hAnsi="Century Schoolbook" w:cs="Century Schoolbook"/>
          <w:i/>
          <w:i/>
          <w:sz w:val="24"/>
        </w:rPr>
      </w:pPr>
      <w:r>
        <w:rPr>
          <w:rFonts w:cs="Century Schoolbook" w:ascii="Century Schoolbook" w:hAnsi="Century Schoolbook"/>
          <w:i/>
          <w:sz w:val="24"/>
        </w:rPr>
      </w:r>
    </w:p>
    <w:p>
      <w:pPr>
        <w:pStyle w:val="Normal"/>
        <w:rPr>
          <w:rFonts w:ascii="Century Schoolbook" w:hAnsi="Century Schoolbook" w:cs="Century Schoolbook"/>
          <w:i/>
          <w:i/>
          <w:sz w:val="24"/>
        </w:rPr>
      </w:pPr>
      <w:r>
        <w:rPr>
          <w:rFonts w:cs="Century Schoolbook" w:ascii="Century Schoolbook" w:hAnsi="Century Schoolbook"/>
          <w:i/>
          <w:sz w:val="24"/>
        </w:rPr>
      </w:r>
      <w:bookmarkStart w:id="2" w:name="OLE_LINK2"/>
      <w:bookmarkStart w:id="3" w:name="OLE_LINK2"/>
      <w:bookmarkEnd w:id="3"/>
    </w:p>
    <w:sectPr>
      <w:type w:val="nextPage"/>
      <w:pgSz w:w="11906" w:h="16838"/>
      <w:pgMar w:left="1361" w:right="113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Schoolbook" w:hAnsi="Century Schoolbook" w:cs="Century Schoolbook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Schoolbook" w:hAnsi="Century Schoolbook" w:cs="Century Schoolbook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Schoolbook" w:hAnsi="Century Schoolbook" w:cs="Century Schoolbook"/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rFonts w:ascii="Century Schoolbook" w:hAnsi="Century Schoolbook" w:cs="Century Schoolbook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.bologna@cnos-fap.it" TargetMode="External"/><Relationship Id="rId3" Type="http://schemas.openxmlformats.org/officeDocument/2006/relationships/hyperlink" Target="mailto:sedeferrara@ialemiliaromagna.it" TargetMode="External"/><Relationship Id="rId4" Type="http://schemas.openxmlformats.org/officeDocument/2006/relationships/hyperlink" Target="mailto:segreteria.forli@cnos-fap.it" TargetMode="External"/><Relationship Id="rId5" Type="http://schemas.openxmlformats.org/officeDocument/2006/relationships/hyperlink" Target="mailto:segreteria@cdr.mo.it" TargetMode="External"/><Relationship Id="rId6" Type="http://schemas.openxmlformats.org/officeDocument/2006/relationships/hyperlink" Target="mailto:iefpparma@formafuturo.it" TargetMode="External"/><Relationship Id="rId7" Type="http://schemas.openxmlformats.org/officeDocument/2006/relationships/hyperlink" Target="mailto:iefppiacenza@tutorspa.it" TargetMode="External"/><Relationship Id="rId8" Type="http://schemas.openxmlformats.org/officeDocument/2006/relationships/hyperlink" Target="mailto:segreteria@engimravenna.it" TargetMode="External"/><Relationship Id="rId9" Type="http://schemas.openxmlformats.org/officeDocument/2006/relationships/hyperlink" Target="mailto:iefp.reggioemilia@enaipre.it" TargetMode="External"/><Relationship Id="rId10" Type="http://schemas.openxmlformats.org/officeDocument/2006/relationships/hyperlink" Target="mailto:info@enaiprimini.or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17:00Z</dcterms:created>
  <dc:creator>utente</dc:creator>
  <dc:description/>
  <cp:keywords/>
  <dc:language>en-US</dc:language>
  <cp:lastModifiedBy>Bergamini Francesca</cp:lastModifiedBy>
  <cp:lastPrinted>2019-01-09T10:49:00Z</cp:lastPrinted>
  <dcterms:modified xsi:type="dcterms:W3CDTF">2020-01-08T17:05:00Z</dcterms:modified>
  <cp:revision>5</cp:revision>
  <dc:subject/>
  <dc:title>ihihkhkhkhkhkhkhkh</dc:title>
</cp:coreProperties>
</file>