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Progetto ABI – MIUR - Anno scolastico 2018/2019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Manifestazione “Invito a Palazzo”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(6 ottobre 2018) – XVII Edizione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  <w:lang w:val="en-US" w:eastAsia="en-US"/>
        </w:rPr>
        <w:drawing>
          <wp:inline distT="0" distB="0" distL="0" distR="0">
            <wp:extent cx="18954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rPr>
          <w:b/>
          <w:b/>
          <w:sz w:val="20"/>
        </w:rPr>
      </w:pPr>
      <w:r>
        <w:rPr>
          <w:b/>
          <w:sz w:val="20"/>
        </w:rPr>
        <w:t xml:space="preserve">inviare esclusivamente via e-mail: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sz w:val="20"/>
          </w:rPr>
          <w:t>tiziana.libe@lafondazione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DENOMINAZIONE ISTITUZIONE SCOLA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 (sede legale Istituzione Scolastica) ..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  CITT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……………………………………………FAX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SCU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IGENTE SCOLASTICO  (cognome e n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DIRIGENTE SCOLAS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ENTE /I  COINVOLTO/I (cognome e nome) e INDIRIZZO 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 COINVOL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SEDE: </w:t>
      </w:r>
      <w:r>
        <w:rPr>
          <w:b/>
        </w:rPr>
        <w:t>Piacenz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  <w:t>Scheda di adesione al Progett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iziana.libe@lafondazione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30:00Z</dcterms:created>
  <dc:creator>Chiara</dc:creator>
  <dc:description/>
  <cp:keywords/>
  <dc:language>en-US</dc:language>
  <cp:lastModifiedBy>Parrillo Massimo</cp:lastModifiedBy>
  <cp:lastPrinted>2013-07-10T09:51:00Z</cp:lastPrinted>
  <dcterms:modified xsi:type="dcterms:W3CDTF">2018-09-07T10:26:00Z</dcterms:modified>
  <cp:revision>3</cp:revision>
  <dc:subject/>
  <dc:title>Progetto A</dc:title>
</cp:coreProperties>
</file>